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Република Србија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рад Крагујевац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Градско веће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Број: 60-36/19-V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Датум: 4.</w:t>
      </w:r>
      <w:r>
        <w:rPr>
          <w:rFonts w:cs="Arial" w:ascii="Arial" w:hAnsi="Arial"/>
          <w:b/>
          <w:bCs/>
          <w:lang w:val="sr-RS"/>
        </w:rPr>
        <w:t xml:space="preserve"> јул 2019.</w:t>
      </w:r>
      <w:r>
        <w:rPr>
          <w:rFonts w:cs="Arial" w:ascii="Arial" w:hAnsi="Arial"/>
          <w:b/>
          <w:bCs/>
        </w:rPr>
        <w:t xml:space="preserve">године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К р а г у ј е в а ц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</w:rPr>
        <w:t xml:space="preserve">Градско веће, на основу члана 57. тачка 25. Статута града Крагујевца (''Службени лист града Крагујевца'', број 8/19), члана 2. тачка 27. и члана 33. став 7. Одлуке о Градском већу (''Службени лист града Крагујевца'', број 25/15-пречишћен текст и 12/19) и члана 36. став 7. Пословника о раду Градског већа (''Службени лист града Крагујевца'', број 23/16) у вези Одлуке о праву на накнаду дела трошкова боравка деце у предшколској установи чији је оснивач друго правно или физичко лице (‘’Службени лист града Крагујевца‘’, број 23/18-пречишћен текст), на седници одржаној дана 4. јула 2019.године, доноси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 А К Љ У Ч А К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признавању права на накнаду дела трошкова боравка деце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 предшколским установама чији је оснивач друго правно или физичко лице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</w:rPr>
        <w:t>у радној 2019/20. години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 </w:t>
      </w:r>
      <w:r>
        <w:rPr>
          <w:rFonts w:cs="Arial" w:ascii="Arial" w:hAnsi="Arial"/>
        </w:rPr>
        <w:t xml:space="preserve">Град Крагујевац – Градска управа за ванпривредне делатности ће у радној 2019/20. години, на основу поднетих захтева родитеља, старатеља, усвојитеља или хранитеља (у даљем тексту: родитељ) вршити признавање, односно продужење права на накнаду дела трошкова боравка деце у предшколским установама чији је оснивач друго правно или физичко лице (у даљем тексту: приватна предшколска установа) у складу са расположивим средствима буџета града Крагујевца у 2019/20. години и капацитетима верификованих приватних предшколских установа, за максимално 2 200 деце за коју буду поднети захтеви за продужење, односно признавање права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</w:rPr>
        <w:t xml:space="preserve">Признавање права из става 1. овог поглавља вршиће се на основу поднетих захтева родитеља, све до објављивања Јединственог јавног конкурса за пријем деце на целодневни боравак у предшколске установе чији је оснивач град Крагујевац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 </w:t>
      </w:r>
      <w:r>
        <w:rPr>
          <w:rFonts w:cs="Arial" w:ascii="Arial" w:hAnsi="Arial"/>
        </w:rPr>
        <w:t xml:space="preserve">Право из поглавља I овог закључка, Градска управа за ванпривредне делатности признаваће у складу са актима надлежних органа града којима је уређено наведено право, уз поштовање редоследа које дете, за које се тражи признавање права, има на Листи чекања за пријем у Установе на територији града Крагујевца за радну 2019/20. годину (у даљем тексту: Листа чекања)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</w:rPr>
        <w:t xml:space="preserve">Изузетак од правила утврђеног ставом 1. овог поглавља, постоји само у случају када је поднет Захтев за признавање права на накнаду дела трошкова боравка деце у предшколскoј установи чији је оснивач друго правно или физичко лице, ради уписа детета у предшколску установу, у коју је већ уписано друго дете у породици (''спајање деце'')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лучај из става 2. овог поглавља постоји када је једно дете уписано у 2019/20. у Предшколску установу ''Нада Наумовић '' или ''Ђурђевдан'', а друго дете по основу обновљеног захтева за продужење права или признатог права у </w:t>
      </w:r>
      <w:r>
        <w:rPr>
          <w:rFonts w:cs="Arial" w:ascii="Arial" w:hAnsi="Arial"/>
          <w:color w:val="000000"/>
        </w:rPr>
        <w:t>2019/20</w:t>
      </w:r>
      <w:r>
        <w:rPr>
          <w:rFonts w:cs="Arial" w:ascii="Arial" w:hAnsi="Arial"/>
        </w:rPr>
        <w:t>, у неку од приватних предшколских установа на територији града Крагујевца, па се наведеним захтевом тражи остваривање права на накнаду како би сва деца у породици била уписана у исту приватну предшколску установу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 xml:space="preserve">Град Крагујевац - Градска управа за ванпривредне делатности у радној 2019/20. години </w:t>
      </w:r>
      <w:r>
        <w:rPr>
          <w:rFonts w:cs="Arial" w:ascii="Arial" w:hAnsi="Arial"/>
          <w:b/>
        </w:rPr>
        <w:t>неће признавати, односно продужавати право</w:t>
      </w:r>
      <w:r>
        <w:rPr>
          <w:rFonts w:cs="Arial" w:ascii="Arial" w:hAnsi="Arial"/>
        </w:rPr>
        <w:t xml:space="preserve"> на накнаду дела трошкова боравка деце у приватним предшколским установама, родитељима који одустану или одбију закључење уговора о пружању услуга са Предшколском установом “Нада Наумовић” или Предшколском установом ‘’Ђурђевдан ‘’ у зависности од тога у којој од наведених установа је дете на Списку примљене деце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Default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V </w:t>
      </w:r>
      <w:r>
        <w:rPr>
          <w:rFonts w:cs="Arial" w:ascii="Arial" w:hAnsi="Arial"/>
        </w:rPr>
        <w:t>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дној 2019/20. години родитељ може поднети захтав за наставак коришћења права у другој приватној предшколској установи, односно захтев за премештај, само једном у радној години и то из нарочито оправданих разлога (пресељење на другу адресу, промена радног места родитеља и сл.) које је у обавези да образложи, уз достављање доказа који захтев чине оправданим.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ab/>
        <w:t>Наставак коришћења права - премештај из става 1. овог поглавља односи се само на приватне предшколске установе, односно не може се тражити премештај из приватне предшколске установе у предшколске установе чији је оснивач Град, нити из предшколских установа чији је оснивач Град у приватне предшколске установе изузев случаја обухваћених поглављем II став 2. и 3. овог Закључка.</w:t>
      </w:r>
    </w:p>
    <w:p>
      <w:pPr>
        <w:pStyle w:val="Default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V </w:t>
      </w:r>
      <w:r>
        <w:rPr>
          <w:rFonts w:cs="Arial" w:ascii="Arial" w:hAnsi="Arial"/>
        </w:rPr>
        <w:t xml:space="preserve">Обавезује се Комисија за пријем деце на целодневни боравак у предшколске установе чији је оснивач град Крагујевац (у даљем тексту: Комисија) да приликом утврђивања Листе чекања, са Листе бодовања и рангирање деце за коју су поднети захтеви за пријем у предшколске установе чији је оснивач град Крагујевац за 2019/20. годину (у даљем тексту: Јединствена листа бодовања) помери сву децу која су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4"/>
        <w:ind w:left="0" w:firstLine="360"/>
        <w:jc w:val="both"/>
        <w:rPr/>
      </w:pPr>
      <w:r>
        <w:rPr>
          <w:rFonts w:cs="Arial" w:ascii="Arial" w:hAnsi="Arial"/>
        </w:rPr>
        <w:t xml:space="preserve">уписана у предшколске установе “Нада Наумовић” и “Ђурђевдан” у радној 2019/20. години,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 xml:space="preserve">уписана у верификоване приватне предшколске установе, по основу обновљених захтева родитеља, односно на основу продужења права на накнаду дела трошкова боравка деце у предшколским установама чији је оснивач друго правно или физичко лице у 2019/20. години,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</w:rPr>
        <w:t xml:space="preserve">с обзиром на то да је Град Крагујевац омогућио њихов упис и боравак у предшколским установама на територији града Крагујевца, односно да је питање њиховог уписа и боравка у предшколским установама на територији града Крагујевца решено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</w:rPr>
        <w:t>Обавезује се Комисија да приликом ажурирања Листе чекања у 2019/20. години, са Листе чекања помери и децу која буду уписана у верификоване приватне предшколске установе, по основу признавања права родитељима на накнаду дела трошкова боравка деце у предшколским установама чији је оснивач друго правно или физичко лице у радној 2019/20. години.</w:t>
      </w:r>
    </w:p>
    <w:p>
      <w:pPr>
        <w:pStyle w:val="Default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VI </w:t>
      </w:r>
      <w:r>
        <w:rPr>
          <w:rFonts w:cs="Arial" w:ascii="Arial" w:hAnsi="Arial"/>
        </w:rPr>
        <w:t>Обавезују се директори предшколске установе “Нада Наумовић” Крагујевац и “Ђурђевдан” Крагујевац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>да најкасније до 06. августа 2019. године, ради утврђивања Листе чекања, Комисији доставе спискове деце која су по основу спроведеног јединственог конкурса уписана у предшколске установе чији је оснивач Град, као и спискове деце за које су родитељи одустали, односно одбили закључење уговора о пружању услуга;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 xml:space="preserve">да најкасније до 5. у месецу, за претходни месец, доставе Градској управи за ванпривредне делатности, табеларни приказ слободних капацитета, по радним јединицама – вртићима и годиштима деце, уколико у току радне године дође до исписа деце, односно до појаве слободних места у вртићима. 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</w:rPr>
        <w:t>Обавезује се Градска управа за ванпривредне делатности, да уз поштовање одредаба поглавља I, II и III овог закључка, у 2019/20. години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је све неопходне активности везане за признавање, односно продужење наведеног права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ује и утврди динамику упућивања јавних позива родитељима чија су деца на Листи чекања, ради подношења захтева за признавање права из поглавља I овог закључка,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Arial" w:ascii="Arial" w:hAnsi="Arial"/>
        </w:rPr>
        <w:t xml:space="preserve">као и да благовремено доставља Комисији, ради ажурирања Листе чекања, податке о деци која по основу признатог права и издатих решења буду уписана у приватне предшколске установе. </w:t>
      </w:r>
    </w:p>
    <w:p>
      <w:pPr>
        <w:pStyle w:val="Default"/>
        <w:tabs>
          <w:tab w:val="clear" w:pos="720"/>
          <w:tab w:val="left" w:pos="0" w:leader="none"/>
        </w:tabs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VII </w:t>
      </w:r>
      <w:r>
        <w:rPr>
          <w:rFonts w:cs="Arial" w:ascii="Arial" w:hAnsi="Arial"/>
        </w:rPr>
        <w:t xml:space="preserve">Овај закључак објавити у ''Службеном листу града Крагујевца''. </w:t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/>
      </w:pPr>
      <w:r>
        <w:rPr>
          <w:rFonts w:cs="Arial" w:ascii="Arial" w:hAnsi="Arial"/>
          <w:b/>
          <w:lang w:val="sr-RS"/>
        </w:rPr>
        <w:t>О</w:t>
      </w:r>
      <w:r>
        <w:rPr>
          <w:rFonts w:cs="Arial" w:ascii="Arial" w:hAnsi="Arial"/>
          <w:b/>
          <w:lang w:val="ru-RU"/>
        </w:rPr>
        <w:t xml:space="preserve"> б р а з л о ж е њ е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  <w:lang w:val="sr-RS"/>
        </w:rPr>
        <w:t xml:space="preserve"> Закључка</w:t>
      </w:r>
      <w:r>
        <w:rPr>
          <w:rFonts w:cs="Arial" w:ascii="Arial" w:hAnsi="Arial"/>
          <w:lang w:val="sr-CS"/>
        </w:rPr>
        <w:t xml:space="preserve"> о </w:t>
      </w:r>
      <w:r>
        <w:rPr>
          <w:rFonts w:cs="Arial" w:ascii="Arial" w:hAnsi="Arial"/>
          <w:lang w:val="sr-RS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19/20. години (у даљем тексту: Закључак)</w:t>
      </w:r>
      <w:r>
        <w:rPr>
          <w:rFonts w:cs="Arial" w:ascii="Arial" w:hAnsi="Arial"/>
          <w:lang w:val="sr-CS"/>
        </w:rPr>
        <w:t xml:space="preserve"> садржан је у одредбама чла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57. тачка 25. Статута града Крагујевца (''Службени лист града Крагујевца'', број 8/19), члана 2. тачка 27. и члана 33. став 7. Одлуке о Градском већу (''Службени лист града Крагујевца'', број 25/15-пречишћен текст и 12/19)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sr-CS"/>
        </w:rPr>
        <w:t>члана 36. став 7. Пословника о раду Градског већа (''Службени лист града Крагујевца'' бр.23/16)</w:t>
      </w:r>
      <w:r>
        <w:rPr>
          <w:rFonts w:cs="Arial" w:ascii="Arial" w:hAnsi="Arial"/>
          <w:lang w:val="sr-RS"/>
        </w:rPr>
        <w:t xml:space="preserve"> којима је утврђено да Градско веће обавља и друге послове утврђене законом, одлукама Скупштине града, као и да се </w:t>
      </w:r>
      <w:r>
        <w:rPr>
          <w:rFonts w:cs="Arial" w:ascii="Arial" w:hAnsi="Arial"/>
        </w:rPr>
        <w:t xml:space="preserve">Закључком, поред осталог, одлучује и утврђују ставови о томе шта, како и на који начин треба убудуће поступати у појединачним питањима, односно стварима. 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Разлог за доношење овог закључка је процедуралног карактера и има за циљ да утврди начин поступања надлежних органа у процедури признавање права на накнаду дела трошкова боравка деце у предшколским установама чији је оснивач друго правно или физичко лице (у даљем тексту: приватна предшколска установа ) у радној 2019/20. години.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Овај Закључак је конципиран кроз 7 поглавља, којима је - су прописано - е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- да ће град Крагујевац - надлежна градска управа, односно Градска управа за ванпривредне делатности у складу са одлукама надлежних органа Града, вршити </w:t>
      </w:r>
      <w:r>
        <w:rPr>
          <w:rFonts w:cs="Arial" w:ascii="Arial" w:hAnsi="Arial"/>
        </w:rPr>
        <w:t xml:space="preserve">признавање и продужење права </w:t>
      </w:r>
      <w:r>
        <w:rPr>
          <w:rFonts w:cs="Arial" w:ascii="Arial" w:hAnsi="Arial"/>
          <w:lang w:val="sr-RS"/>
        </w:rPr>
        <w:t>на накнаду дела трошкова боравка деце у приватним предшколским установама у складу са расположивим средствима буџета града Крагујевца у 2019/20. години и капацитетима верификованих приватних предшколских установа и то за максимално 2200 дец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- да ће приликом признавања права, надлежна градска управа поштовати редослед које дете за које је поднет захтев, има на Листи чекања, изузев у случају да је поднет Захтев за признавање права ради тзв. ''спајања деце'', с обзиром на то да се ради о ситуацији да је једно дете у породици уписану у неку од јавних предшколских установа у 2019/20. години а друго дете у неку од приватних предшколских установа, по основу обновљеног захтева за продужење права у 2019/20. години, а све у циљу да се омогући да сва деца у породици буду у истој приватној предшколској установи. У наведеном случају не долази до повреде права друге деце на Листи чекања, с обзиром на то да ће дете које је уписано у јавну предшколску установу у 2019/20. години, након признавања права његовом родитељу, бити уписано у приватну предшколску установу, а самим тим ће ослободити место у јавној предшколској установи, које ће попунити прво следеће дете са Листе чека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да град Крагујевац -</w:t>
      </w:r>
      <w:r>
        <w:rPr>
          <w:rFonts w:cs="Arial" w:ascii="Arial" w:hAnsi="Arial"/>
        </w:rPr>
        <w:t xml:space="preserve"> Градска управа за ванпривредне делатности у радној 2019/20. години, </w:t>
      </w:r>
      <w:r>
        <w:rPr>
          <w:rFonts w:cs="Arial" w:ascii="Arial" w:hAnsi="Arial"/>
          <w:b/>
        </w:rPr>
        <w:t>неће признавати, односно продужавати право</w:t>
      </w:r>
      <w:r>
        <w:rPr>
          <w:rFonts w:cs="Arial" w:ascii="Arial" w:hAnsi="Arial"/>
        </w:rPr>
        <w:t xml:space="preserve"> на накнаду дела трошкова боравка деце у приватним предшколским установама, родитељима који одустану или одбију закључење уговора о пружању услуга са предшколском установом “Нада Наумовић” или Предшколском установом “Ђурђевдан”, у зависности од тога у којој од наведених установа је дете на Списку примљене деце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- да у току радне 2019/20. године, родитељ детета коме је признато, односно продужено право, може само једном у току године поднети захтев за наставак коришћења права, односно за премештај у другу приватну предшколску установу и то из нарочито оправданих разлога које је у обавези да образлож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обавезе</w:t>
      </w:r>
      <w:r>
        <w:rPr>
          <w:rFonts w:cs="Arial" w:ascii="Arial" w:hAnsi="Arial"/>
        </w:rPr>
        <w:t xml:space="preserve"> Комисије за пријем деце на целодневни боравак у предшколске установе чији је оснивач град Крагујевац, везане за сачињавање и ажурирање Листе чекања у 2019/20 годин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обавезе директора предшколских установа чији је оснивач Град везане за достављање спискова примљене деце ради сачињавања Листе чекања и обавештавање надлежне градске управе о слободним капацитетима уколико их буде у току радне године, као и обавезе Градске управе за ванпривредне делатности везане за организацију и динамику активности у поступку признавања права </w:t>
      </w:r>
      <w:r>
        <w:rPr>
          <w:rFonts w:cs="Arial" w:ascii="Arial" w:hAnsi="Arial"/>
          <w:lang w:val="sr-RS"/>
        </w:rPr>
        <w:t>на накнаду дела трошкова боравка деце у приватним предшколским установама у радној 2019/20. годин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ај Закључак објавити у '' Службеном листу града Крагујевца 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Default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 Р Е Д С Е Д Н И К,</w:t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42:00Z</dcterms:created>
  <dc:creator>Prosveta03</dc:creator>
  <dc:description/>
  <cp:keywords/>
  <dc:language>en-US</dc:language>
  <cp:lastModifiedBy>hhhggrreeww</cp:lastModifiedBy>
  <cp:lastPrinted>2019-07-04T11:23:00Z</cp:lastPrinted>
  <dcterms:modified xsi:type="dcterms:W3CDTF">2019-07-04T12:34:00Z</dcterms:modified>
  <cp:revision>13</cp:revision>
  <dc:subject/>
  <dc:title>Република Србија </dc:title>
</cp:coreProperties>
</file>